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ZLOŽENJE IZVRŠENJA PRORAČUN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kern w:val="0"/>
          <w:sz w:val="18"/>
          <w:szCs w:val="18"/>
          <w:lang w:eastAsia="hr-HR" w:bidi="ar-SA"/>
        </w:rPr>
        <w:t xml:space="preserve"> </w:t>
      </w:r>
      <w:r>
        <w:rPr>
          <w:rFonts w:cs="Arial" w:ascii="Arial" w:hAnsi="Arial"/>
          <w:b/>
        </w:rPr>
        <w:t>UPRAVNOG ODJELA ZA GOSPODARSTVO, POLJOPRIVREDU 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URALNI RAZVOJ  ZA RAZDOBLJE 1.1.2020-30.06.2020.GODI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7906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AŽETA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JELOKRUG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A UPRAVNOG ODJELA ZA GOSPODARSTVO, POLJOPRIVREDU I RURALNI RAZVOJ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ni odjel za gospodarstvo, poljoprivredu i ruralni razvoj obavlja upravne i stručne poslove iz područja gospodarstva (obrt, malo i srednje poduzetništvo), programa EU fondova i međunarodne suradnje, energetike, komunalnog gospodarstva, prometa i turizma, poljoprivrede, šumarstva, lovstva, vodnog gospodarstva koji se odnose n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slove pripreme stručnih podloga, odnosno pojedinih razvojnih programa iz djelokruga rada Upravnog odjel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poslove vezane uz provedbu  mjera poticanja razvoja gospodarstva, poticanja razvoja turizma, poticanja razvoja energetike,  poticanja  razvoja komunalne infrastrukture. poticanja razvoja poljoprivrede, šumarstva, lovstva i vodnog gospodarst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slove iz područja ruralnog razvoja i ekološke proizvodnje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ipremu i provedbu projekata sufinanciranih iz fondova Europske unije i ostalih međunarodnih i nacionalnih izvora,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7960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voj gospodarstva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CILJ PROGRAMA: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iti obrtnicima, malim i srednjim poduzetnicima, zadruga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drugima poduzetnicima brži i kvalitetniji pristup financijski sredstvima. Pridonijeti  konkurentnosti gospodarstva Sisačko-moslavačke županije te pridonijeti stvaranju poduzetništva temeljnog na unapređenju poslovanja, inovacijama i  povećavanjem kvalitete što omogućuje jačanje tržišne konkurentnosti.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OBRAZLOŽENJE PROGRAMA: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z provedbu poticajnih mjera sadržanih u Operativnom planu poticanja malog gospodarstva i turizma u Sisačko-moslavačkoj županiji doprinositi stvaranju što povoljnijeg okruženja za razvoj gospodarstva na ovom području s naglaskom na industriju s visokom stupnjem dodane vrijednosti temeljene na inovacijama i međunarodno konkurentne, te poticaji turizmu kao perspektivnog sektora na ovom području.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ZAKONSKA I DRUGA OSNOVA NA KOJOJ SE ZASNIVA PROGRAM: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n o lokalnoj i područnoj (regionalnoj) samoupravi (NN 31/01, 66/01, 129/05, 109/07, 125/08,  36/09, 150/11, 144/12, 19/13, 137/15, 123/17 i 98/19), Zakon o unapređenju poduzetničke infrastrukture (NN 93/13, 114/13,  41/14 i 57/18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on o poticanju razvoja malog gospodarstva («Narodne novine», broj 29/02, 63/07, 53/12, 56/13 i 121/16),  Zakon o državnim potporama («Narodne novine», broj 47/14 i 69/17), Razvojna strategija Sisačko-moslavačke županije 2017 – 2020. 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USKLAĐENOST PROGRAMA S DOKUMENTIMA DUGOROČNOG RAZVOJA: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edba Programa temelji se na provedbi aktivnosti koje su vezane za mjere iz Razvojne strategije Sisačko-moslavačke županije 2017-2020, a čiji je glavni strateški cilj - C.1  Gospodarski rast i zapošljavanje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M 1.1.1. Poticanje elektronske i druge industrije temeljene na većoj dodanoj vrijednost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1.2.2. Poticanje izvozne orijentacije gospodarstv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1.3.3. Poticanje industrije temeljene na inovacijama i suvremenim tehnologijam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2.1.4. Poticanje razvoja povoljnog financijskog okruženja za obrtništvo i poduzetništv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2.2.5. Poticanje razvoja kvalitetne poduzetničke infrastrukture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ISHODIŠTE I POKAZATELJI NA KOJIMA SE ZASNIVAJU IZRAČUNI I OCJENE POTREBNIH SREDSTAVA: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ba programa je usmjerena na  daljnji razvoj poduzetničkih ulaganja na području Sisačko-moslavačke županije provedbom  određenih ciljanih poticajnih mjera (refinanciranje poduzetničkih kredita iz prethodnog razdoblja, bespovratne potpore za najmanje gospodarske subjekte (obrtnici) i dr., poticanje novih investicija u ključnim sektorima (industrija, energetika, turizam i dr.) kako bi se pokrenuo ponovni gospodarski rast cjelokupnog županijskog gospodarstva, s posebnim naglaskom na smanjenje broja nezaposlenih osoba,  jačanje konkurentnosti  malog i srednjeg poduzetništva i  jačanje poduzetničke infrastrukture naročito u ovim novim uvjetima predstojeće krize uzrokovane pandemijom Covid-19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 xml:space="preserve">POSTIGNUTI CILJEVI I REZULTATI PROGRAMA TEMELJENI NA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POKAZATELJIMA USPJEŠNOSTI U PRETHODNOJ GODINI: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prinos gospodarskom razvo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smanjenje nezaposlenosti i očuvanje postojećih radnih mjesta na području SMŽ, te poticanje novog zapošljavanj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meljem objavljenog natječaja za dodjelu kredita po Projektu Poduzetnički krediti 2018 nastavak provedbe u 2020.  godini u  dosadašnjem tijeku 2020. godine  realizirano je 5 zahtjeva u iznosu od  </w:t>
            </w:r>
            <w:r>
              <w:rPr>
                <w:rFonts w:cs="Arial" w:ascii="Arial" w:hAnsi="Arial"/>
                <w:sz w:val="22"/>
                <w:szCs w:val="22"/>
              </w:rPr>
              <w:t xml:space="preserve">2.905.035,14 </w:t>
            </w:r>
            <w:r>
              <w:rPr>
                <w:rFonts w:cs="Arial" w:ascii="Arial" w:hAnsi="Arial"/>
                <w:sz w:val="20"/>
                <w:szCs w:val="20"/>
              </w:rPr>
              <w:t xml:space="preserve"> kn čime se planira novo zapošljavanje 1 radnika.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kupan iznos utrošenih sredstava za subvenciju kamata na poduzetničke kredite (po svim dosadašnjim kreditni linijama Sisačko-moslavačke županije) i za dosadašnji tijek 2020. godine je   </w:t>
            </w:r>
            <w:r>
              <w:rPr>
                <w:rFonts w:cs="Arial" w:ascii="Arial" w:hAnsi="Arial"/>
                <w:sz w:val="22"/>
                <w:szCs w:val="22"/>
              </w:rPr>
              <w:t>469.573,11 kn (15,60%</w:t>
            </w:r>
            <w:r>
              <w:rPr>
                <w:rFonts w:cs="Arial" w:ascii="Arial" w:hAnsi="Arial"/>
                <w:sz w:val="20"/>
                <w:szCs w:val="20"/>
              </w:rPr>
              <w:t xml:space="preserve">) od planiranih 3.000.000,00 kn, a odnosi se na sve obveze iz realiziranih kreditnih linija tijekom prethodnih godina te za subvenciju kamata   za provedbu  kreditne linije Poduzetnički krediti – 2018 nastavak provedbe u 2020. godini.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inos očuvanju obrtništva na području SM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što se tiče obrtništva čije se poslovanje nadovezuje na poslovanje većih gospodarskih subjekata, u protekom razdoblju su napokon zabilježeni pozitivni pomaci nakon više od 10 godina kontinuirano negativnih trendova. Tako je s danom 30.06..2020. godine bilo registrirano 2240 aktivnih obrta što je povećanje u odnosu na stanje u 2019. (2164) za 76 aktivnih obrt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d ukupno planiranih  sredstva za provedbu  programa prema planu za 2020. godinu u iznosu od  7.757.620,01 kn realizirano je   1.648.552,81  kuna za provedbu slijedećih aktivnost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Subvencije obrtnicima, malim i srednjim poduzetnicima - sredstva su realizirana u iznosu od 469.573,11 kn što je 9,10% u odnosu na planiranih 5.150.000,00 kn provedbom projekata.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i Subvencije za uvođenje normi i sustava upravljanja kvalitetom   i Subvencije za inovacije u poduzetništvu nisu planirane za realizaciju u izvještajnom razdoblju 2020. godine zbog nedostatka financijskih sredstava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jekt  Kapitalne pomoći za nove investicije u proizvodnji planiran je u ukupnom iznosu od  750.000,00 kn i to 250.000,00 kn s pozicije R2586 i 500.000,00 kn s pozicije R3802. Temeljem objavljenog Javnog poziva zaprimljena su 72 zahtjeva za dodjelu bespovratnih sredstva za poticanje proizvodnih djelatnosti kapitalnim ulaganjima i do 30% iznosa tražene potpore za obrtna sredstva. Tijekom izvještajnog razdoblja vrši se priprema dokumentacije za održavanje sjednice Povjerenstv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Tradicijski i umjetnički obrti je uspješno realiziran   u ukupnom iznosu od 275.845,98 kn,   a navedeni iznos je dodijeljen obrtnicima koji su ispunili uvjete iz javnog poziva (ukupno 31 obrtnik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 ciljem poticanja novog zapošljavanja na području Sisačko-moslavačke županije započela je tijekom izvještajnog razdoblja provedba novog projekta Poticanje novog zapošljavanja na području SMŽ u 2020. godini s naglaskom na umanjenje šteta koje su nanesene gospodarstvu uslijed pandemije Covid -19. Temeljem objavljenog Javnog poziva zaprimljena su 4 zahtjeva po navedenom projektu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akođer vezano na nove okolnosti pandemije Covid – 19, Sisačko-moslavačke županije je pokrenula novi projekt Subvencije kamata temeljem odobrenih zajmova Hamag-bicro u 2020. godini. Temeljem objavljenog Javnog poziva u izvještajnom razdoblju su zaprimljena 4 zahtje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nifestacije i promocije   planirano je 60.000,00 kn. Realizacije ove aktivnosti se očekuje u drugom izvještajnom razdoblju 2020. godi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Potpore obrazovanju za potrebe obrtništva planirano je ukupno 50.000,00 kn u 2020. godini, a realizacija se očekuje u drugom izvještajnom razdoblju 2020. g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azvoj poduzetničke infrastrukture - planirana sredstva iznose  2.297.620,01 kuna   i odnose se  na projekt Razvojna agencija, razvojni projekti s 2.283.600,00 kn i Sufinanciranje projekta PISMO Novska u iznosu od 16.479,70 kn, a realizirano je ukupno 1.178.979,70 kn (51,30%).</w:t>
            </w:r>
          </w:p>
          <w:p>
            <w:pPr>
              <w:pStyle w:val="ListParagraph1"/>
              <w:autoSpaceDE w:val="false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jekt PISMO Novska je prijavljen na Poziv za dodjelu bespovratnih sredstava „Razvoj poslovne infrastrukture“ (ref. Broj: KK.03.1.2.01), financiranog sredstvima Europskog fonda za regionalni razvoj (EFRR), Operativnog programa „Konkurentnost i kohezija 2014.-2020.“(OPKK) -stvaranje poticajnog poduzetničkog okruženja u Sisačko-moslavačkoj županiji osnivanjem Poduzetničkog inkubatora PISMO – Novska”, nositelj kojeg je Razvojna agencija SIMORA, a Sisačko-moslavačka županija i Razvojna agencija Zagreb – TPZ d.o.o. projektni partneri. </w:t>
            </w:r>
          </w:p>
          <w:p>
            <w:pPr>
              <w:pStyle w:val="ListParagraph1"/>
              <w:autoSpaceDE w:val="false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7960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ergetska učinkovitost i obnovljivi izvori energije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CILJ PROGRAMA: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čanje svijesti očuvanja prirode i okoliša smanjenjem potrošnje fosilnih goriva i električne energije u zgradama u vlasništvu Sisačko-moslavačke županije i njezinih ustanova   na području županije. Također informiranje građana o načinima i važnosti provedbe mjera energetske učinkovitosti u privatnim i javnim zgradama, te što veće korištenje energije iz obnovljivih izvora. 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OBRAZLOŽENJE PROGRAMA: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gurati preduvjete za optimizaciju korištenja energije u javnim i privatnim zgradama te povećanje korištenja energije iz obnovljivih izvora, ušteda električne energije i smanjenje emisije CO2 u okoliš izradom novog Akcijskog plana energetske učinkovitosti Sisačko-moslavačke županije 2020-2022.  i godišnjeg plana energetske učinkovitosti Sisačko-moslavačke županije za 2020. godinu.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ZAKONSKA I DRUGA OSNOVA NA KOJOJ SE ZASNIVA PROGRAM: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on o lokalnoj i područnoj (regionalnoj) samoupravi (NN 31/01, 66/01, 129/05, 109/07, 125/08,  36/09, 150/11, 144/12 ,19/13, 137/15 , 123/17 i 98/19)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kon o učinkovitom korištenju energije u neposrednoj potrošnji (NN 152/08, 55/12, 101/13, 153/13, i 14/1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vojna strategija Sisačko-moslavačke županije 2017 – 2020.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USKLAĐENOST PROGRAMA S DOKUMENTIMA DUGOROČNOG RAZVOJA: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edba Programa temeljit će  se na provedbi aktivnosti koje su vezane za mjere iz novog Akcijskog plana energetske učinkovitosti Sisačko-moslavačke županije 2020-2022. i Godišnjeg plana energetske učinkovitosti Sisačko-moslavačke županije za 2020. godinu u skladu s Razvojnom strategijom Sisačko-moslavačke županije 2017-2020, a čiji je glavni strateški cilj C.1  Gospodarski rast i zapošljavanje uz provedbu mjera: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JERA 4.4.2.  Poticanje korištenje obnovljivih izvora energi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RA 4.4.3.  Poticanje učinkovitog upravljanja energijom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ISHODIŠTE I POKAZATELJI NA KOJIMA SE ZASNIVAJU IZRAČUNI I OCJENE POTREBNIH SREDSTAVA: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Metodologija za BU praćenje učinaka energetskih pregleda kao mjere informiranja o potencijalima za uštede energije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jski sustav za gospodarenjem energijom (ISGE)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bom mjera iz Akcijskog plana predviđene su slijedeće uštede: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3.514.769,00 kWh – ukupna godišnja ušteda energije u neposrednoj potrošnji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.185.092,00 kn  - ukupna godišnja ušted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- 112.100,00 kWh (smanjenje potrošnje električne energije) i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za 898,48  tona smanjenja emisije CO2 u okoliš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provedbu Programa u  Proračunu Sisačko-moslavačke županije za 2020. godinu je od planiranih 350.000,00 kn realizirano 4.875,00 kn (1,30%).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 xml:space="preserve">POSTIGNUTI CILJEVI I REZULTATI PROGRAMA TEMELJENI NA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POKAZATELJIMA USPJEŠNOSTI U PRETHODNOJ GODINI: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00"/>
              <w:rPr>
                <w:rFonts w:ascii="Arial" w:hAnsi="Arial" w:eastAsia="Calibri" w:cs="Arial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Kroz poduzimanje mjera energetske učinkovitosti koje se odnose na objekte u vlasništvu SMŽ i njezinih ustanova očekuju se  učinci uštede energije za grijanje mjereno u kWh izraženo u  vrijednosti  kn, te smanjenje emisije CO2 u atmosferu izraženo u tonama  temeljem obavljenih izračuna do kraja 2020. godin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izom podataka za razdoblje  2018g, 2019 g. i 2020.g u kojem se podaci o potrošnji energenata,   električne energije i vode unose u ISGE uočljivi su određeni trendovi kao na primjer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 w:bidi="ar-SA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potrošnja drva za ogrjev u   2019.g smanjena je 22,65 m3 u odnosu na 2018.g i ostvarena je ušteda od 14.030,05 kn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 w:bidi="ar-SA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potrošnja drva za ogrjev u 2020.g smanjena je 40,45 m3 u odnosu na 2019.g i ostvarena je ušteda od 13.135,4 k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potrošnja električne energije u 2019.g smanjena je za 1.007.289 kWh u odnosu na 2018.g i ostvarena ušteda od 865.727,84  k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potrošnja električne energije u   2020.g smanjena je za 8.278.740 kWh u odnosu na 2019.g i ostvarena ušteda od  7.762.790,69 k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potrošnja ELLU u 2020.g smanjena je za 655.400,81  l u odnosu na 2019.g i ostvarena ušteda od  10.101.802,51 k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otrošnja Peleta u  2019.g smanjena je za 41,64  t u odnosu na 2018.g i ostvarena ušteda od  22808,92 k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otrošnja Peleta u  2020.g smanjena je za 157,85 t u odnosu na 2019.g i ostvarena ušteda od  243.621,87 k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otrošnja Prirodnog plina u  2020.g smanjena je za 1.356.053,9 m3 u odnosu na 2019.g i ostvarena ušteda od 3.101.863,34  k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otrošnja Toplinske energije u   2019.g smanjena je za 866.525,82 kWh u odnosu na 2018.g i ostvarena ušteda od  321.815,59 k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otrošnja Toplinske energije u 2020.g smanjena je za 5.147.015,57  kWh u odnosu na 2019.g i ostvarena ušteda od  2.512.062,98 k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otrošnja UNP u 2019.g smanjena je za 4.671,59 kg u odnosu na 2018.g i ostvarena ušteda od 63.693,23  k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otrošnja UNP u  2020.g smanjena je za 97.997,57 kg u odnosu na 2019.g i ostvarena ušteda od 412.634,46  k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potrošnja Vode u 2020.g smanjena je za 207.474,5 m3 u odnosu na 2019.g i ostvarena ušteda od  3.872.570,39 k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7960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voj turizma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CILJ PROGRAMA: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vni cilj razvoja turizma Sisačko-moslavačke županije je povećanje njegove atraktivnosti i konkurentnosti što će rezultirati boljim pozicioniranjem na tržištu kontinentalnih destinacija u okruženju, te povećanje gospodarskih učinak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lj provedbe ovog Programa je povećanje prepoznatljivosti Sisačko-moslavačke županije kao atraktivne kontinentalne turističke destinacije koja svoj razvoj temelji na kvalitetnoj turističkoj ponudi, korištenju prirodnih resursa i iskorištavanju kulturnih i drugih potencijala za razvoj turizma na ovom područj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OBRAZLOŽENJE PROGRAMA: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bom aktivnosti iz Programa stvaraju se  povoljniji   uvjeti za iskorištavanje potencijala za razvoj selektivnih oblika turizma (zdravstveni, ruralni, eno, ciklo i gastro i sl.) što doprinosi  povećanju  prihoda od turizma, a time i sveukupnom  gospodarskom rastu izradom novih i unapređenjem postojećih turističkih proizvoda, obogaćivanjem turističke ponude i suradnjom svih turističkih sudionika. Od ukupno planiranih 5.032.500,00 kn realizirano je ukupno 2.285.166,68  kn (45,40%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okviru programa provedene su slijedeće aktivno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Aktivnost Poticanje razvoja turističke ponude u iznosu od 1.800.000,00 kn  realizirana je u iznosu od 1.000.000,00 kn (55,50%) , a od toga 710.000,00 kn se odnosi na  sufinanciranje projekata koje provodi Zajednica proizvođača SMŽ čime se je doprinijelo postizanju cilja projekta koji je okupljanja OPG-a, vinara, pčelara, te proizvođača poljoprivrednih i ostalih proizvoda s područja SMŽ radi lakše komunikacije, rješavanja administrativnih poslova i promicanja lokalne proizvodnje i potrošnje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U okviru ove aktivnosti sufinanciran je i  projekt Organiziranje dolaska turista na područje SMŽ s iznosom od 290.000,00 kn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vedbom aktivnosti Poticanje promocije turističke ponude Sisačko-moslavačke županije sufinanciran je rad Turističke zajednice Sisačko-moslavačke županije s iznosom od 885.166,68 kn od ukupno planiranih 1.230.000,00 kn za tu svrh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 aktivnost Poticanje selektivnih oblika turizma je planiran  iznos od 1.050.000,00 kn za provedbu  Programa Ministarstva turizma – Razvoj cikloturizma na području Sisačko-moslavačke županije u 2020. godini koji je obustavljan iz razloga pandemije Covid -19 od strane Ministarstva turizma, a projekt pod nazivom  Unapređenje turističke ponude u SMŽ tijekom 2020. godine je proveden u iznosu od 400.000,00 kn (100%) realizacija u izvještajnom razdoblju 2020. godine.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ZAKONSKA I DRUGA OSNOVA NA KOJOJ SE ZASNIVA PROGRAM: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on o lokalnoj i područnoj (regionalnoj) samoupravi (NN 31/01, 66/01, 129/05, 109/07, 125/08,  36/09, 150/11, 144/12.19/13,  137/15 , 123/17 i 98/19)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on o turističkim zajednicama i promicanju hrvatskog turizma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NN 52/19 i 42/20), Zakon o pružanju usluga u turizmu ( NN 25/19, 98/19 i 42/20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on o poticanju razvoja malog gospodarstva («Narodne novine», broj 29/02, 63/07, 53/12,  56/13 i 121/16),  Zakon o državnim potporama («Narodne novine», broj 47/14 I 69/17), Razvojna strategija Sisačko-moslavačke županije 2017 – 2020., Strategije razvoja turizma Sisačko-moslavačke županije za razdoblje 2014. – 2020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USKLAĐENOST PROGRAMA S DOKUMENTIMA DUGOROČNOG RAZVOJA: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edba Programa temelji se na provedbi aktivnosti koje su vezane za mjere iz Razvojne strategije Sisačko-moslavačke županije 2017-2020, a čiji je glavni strateški cilj C1. Gospodarski rast i zapošljavanje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RA 5.5.1. Povezivanje sudionika turističkog razvoja i obogaćivanje turističke ponud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RA 5.5.2. Unapređenje promocije turističke ponude na području SM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RA 5.5.3. Poticanje razvoja selektivnih oblika turiz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ISHODIŠTE I POKAZATELJI NA KOJIMA SE ZASNIVAJU IZRAČUNI I OCJENE POTREBNIH SREDSTAVA: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zultati provedbe Operativnih planova poticanja malog gospodarstva i turizma u Sisačko-moslavačkoj županiji tijekom 2020. godine, a vezano na program Razvoj turizma    iskazani su ukupnim brojem registriranih subjekata u turizmu, brojem kreveta za smještaj gostiju, brojem dolazaka gostiju na područje Sisačko-moslavačke županije te brojem ostvarenih noćenj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 xml:space="preserve">POSTIGNUTI CILJEVI I REZULTATI PROGRAMA TEMELJENI NA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POKAZATELJIMA USPJEŠNOSTI U PRETHODNOJ GODINI: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bog pojave pandemije uzrokovane Covid -19 broj dolazaka i noćenja turista u Sisačko-moslavačkoj županiji je znatno smanjen. Tako je prema podacima Hrvatske turističke zajednice - eVisitora u izvještajnom razdoblju prvih šest mjeseci  2020. godine broj dolazaka turista u županiju 7.031, a broj noćenja 27.312 što je u donosu na isto razdoblje prvih šest mjeseci 2019. godine kada je broj dolazaka bio 18.470 i broj noćenja 66.393 ostvarenje 38% za broj dolazaka i 41% za broj noćenj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inuirano se provodi sufinanciranje rada i aktivnosti Turističke zajednice Sisačko-moslavačke županije i sufinanciranje ostalih turističkih projekata na području županije, iako je većina aktivnosti vezana na turističku djelatnost odgođena ili ukinuta.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38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7"/>
        <w:gridCol w:w="239"/>
        <w:gridCol w:w="7392"/>
        <w:gridCol w:w="50"/>
        <w:gridCol w:w="60"/>
      </w:tblGrid>
      <w:tr>
        <w:trPr/>
        <w:tc>
          <w:tcPr>
            <w:tcW w:w="2197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6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1894"/>
        <w:gridCol w:w="248"/>
        <w:gridCol w:w="239"/>
        <w:gridCol w:w="7392"/>
        <w:gridCol w:w="50"/>
        <w:gridCol w:w="60"/>
        <w:gridCol w:w="148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TableContents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metna i komunalna infrastruktura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CILJ PROGRAMA: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mogućiti opstojnost javne prometne povezanosti u Sisačko-moslavačkoj županiji – riječne, željezničke i cestovne, kao i izgradnju kvalitetne cestovne infrastrukture na području Sisačko-moslavačke županij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rada Master plana prometa Sisačko-moslavačke županije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OBRAZLOŽENJE PROGRAMA: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igurati preduvjete za optimizaciju javnog autobusnog linijskog prijevoza putnik  čime se poboljšava prometna povezanost i rješavanje niza životnih pitanja stanovnika udaljenih i prometno izoliranih područja  i izradom  Master plana prometa kao strateškog dokumenta za planiranje omogućiti održivi razvoj prometa u narednom razdoblj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tu svrhu je u   Proračunu Sisačko-moslavačke županije za 2020. godinu planiran iznos od ukupno 4.699.120,00 kn, a realizirano je 1.470.921,13 kn (31,30%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 sufinanciranje javnog cestovnog prijevoza putnika od planiranih 300.000,00 kn realizirano je 64.999,98  kn (21,60%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 provedbu aktivnosti poticanje prometne mobilnosti izradom Master plana prometa planirano je 4.199.120,00 kn za izradu Master plana prometnog razvoja SMŽ i za izradu Strateške studije utjecaja na okoliš Master plana prometnog razvoja SMŽ – izrađivač CONSULTANTS d.o.o., realizirano je ukupno 1.405.921,15 kn (33,40%).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ZAKONSKA I DRUGA OSNOVA NA KOJOJ SE ZASNIVA PROGRAM: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on o lokalnoj i područnoj (regionalnoj) samoupravi (NN 31/01, 66/01, 129/05, 109/07, 125/08,  36/09, 150/11, 144/12 ,19/13, 137/15, 123/17 i 98/19)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zvojna strategija Sisačko-moslavačke županije 2017 – 2020. 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USKLAĐENOST PROGRAMA S DOKUMENTIMA DUGOROČNOG RAZVOJA: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edba Programa temelji se na provedbi aktivnosti koje su vezane za mjere iz Razvojne strategije Sisačko-moslavačke županije 2017-2020, a čiji je glavni strateški cilj C.3  Razvoj infrastrukture i unaprjeđenje kvalitete života:  </w:t>
            </w:r>
          </w:p>
          <w:p>
            <w:pPr>
              <w:pStyle w:val="Odlomakpopisa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MJERA 3.12.1.  Poticanje održive prometne mobilnosti</w:t>
            </w:r>
          </w:p>
          <w:p>
            <w:pPr>
              <w:pStyle w:val="Odlomakpopisa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RA 3.12.2. Poticanje prometnih infrastrukturnih projekata od strateškog značaja za Sisačko-moslavačku županiju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ISHODIŠTE I POKAZATELJI NA KOJIMA SE ZASNIVAJU IZRAČUNI I OCJENE POTREBNIH SREDSTAVA: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dlomakpopisa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inanciranje autobusnog linijskog prijevoza putnika iz proračuna Sisačko-moslavačke županije u iznosu od 64.999,98 kn omogućilo je prijevoz putnika na nerentabilnim autobusnim linijama u županiji koje su već jednim dijelom sufinancirane od jedinica lokalne samouprave. Iznos potrebnih sredstava se zasniva na izračunima razlike između rentabilnog prijevoza određenog broja putnika na linijama i ostvarenog prihoda od prijevoza dostavljenim od prijevoznika na tim linijama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upak izrade Masterplana prometnog razvoja Sisačko-moslavačke županije je u tijeku i očekuje se da će dokument biti završen u slijedećem izvještajnom razdoblju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 xml:space="preserve">POSTIGNUTI CILJEVI I REZULTATI PROGRAMA TEMELJENI NA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POKAZATELJIMA USPJEŠNOSTI U PRETHODNOJ GODINI: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prinos povezanosti javnim autobusnim prijevozom prometno udaljenih i izoliranih područja SMŽ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rada Master plan prometa Sisačko-moslavačke županije će doprinijeti sustavnom razvoju prometa na ovom području</w:t>
            </w:r>
          </w:p>
        </w:tc>
      </w:tr>
    </w:tbl>
    <w:p>
      <w:pPr>
        <w:pStyle w:val="Normal"/>
        <w:widowControl/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7131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IV PROGRAMA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VOJ POLJOPRIVRE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LJ PROGRAMA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zvoj poljoprivredne proizvodnje na području Županije na postojećim komparativnim prednostima uz maksimalno korištenje prirodnih resursa pojedinih područja naše Županije. Kroz ovaj Program planirano je niz aktivnosti s pojedinačnim mjerama kako bi ojačali konkurentnost postojećih poljoprivrednih proizvođača i pomogli u početku rada novim poljoprivrednim proizvođačima u pokretanju njihove proizvodnje. 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 PROGRAMA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aj Program provodi se kroz slijedeće aktivnosti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icanje poljoprivredne proizvodnj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nošenjem Odluke o realizacijom ove aktivnosti u 2018. godini nastavlja se razvijati poljoprivredna proizvodnja u našoj županiji kroz niz poticajnih mjera u cilju razvoja poljoprivredne proizvodnje. Poticajnim mjerama koje sadrži ova aktivnost nastojimo pojačati konkurentnost postojećih poljoprivrednih proizvođača i pomoć novim poljoprivrednim proizvođačima u pokretanju njihove proizvodnje kao i povećati dohodovnost obiteljskih poljoprivrednih proizvođača. Korisnici županijskih poticaja isključivo su poljoprivredna gospodarstva koja se bave uzgojem poljoprivrednih kultura, držanjem i uzgojem stoke, proizvodnjom poljoprivrednih proizvoda,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upisana su u Upisnik poljoprivrednih gospodarstva i imaju prebivalište i sjedište na području Sisačko-moslavačke županije, te imaju poljoprivredne površine i poljoprivrednu proizvodnju za koju traže županijski poticaj na području Sisačko-moslavačke županije. Temeljem članka 30. Odluke o potporama poljoprivredi i ruralnom razvoju na području Sisačko-moslavačke županije za razdoblje od 2016.-2020. godinu u 2018. („Službeni glasnik Sisačko-moslavačke županije“, broj 34/18). objavljen je Javni natječaj za dodjelu potpora poljoprivredi i ruralnom razvoju na području Sisačko-moslavačke županije za 2018. godinu. Sukladno članku 30. navedene Odluke doneseno je Rješenje o imenovanju predsjednika i članova Povjerenstva za dodjelu poticaja u poljoprivredi u Sisačko-moslavačkoj županiji za 2018. godinu. Povjerenstvo za dodjelu poticaja u poljoprivredi u Sisačko-moslavačkoj županiji za 2018. godinu na sjednici je utvrdilo Prijedlog lista za isplatu potpora u poljoprivredi i ruralnom razvoju na području Sisačko-moslavačke županije za 2018. godinu, stoga je Županijska skupština Sisačko-moslavačke županije 28. studenoga  2019. godine donijela Odluku o utvrđivanju lista za isplatu potpora u poljoprivredi i ruralnom razvoju na području Sisačko-moslavačke županije u 2018. godinu („Službeni glasnik Sisačko-moslavačke županije“, broj 26/19).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RAZLOŽENJE IZVRŠENJA PROGRAMA KROZ CILJEVE KOJI SU OSTVARENI PROVEDBOM PROGRAM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 POKAZATELJIMA USPJEŠNOSTI IZVRŠENJA CILJEVA PROGRAMA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ršenje proračunske pozicije 2537 u iznosu od 144.920,64 kune odnosi se na isplatu županijskih potpora korisnicima kojima je greškom isplaćen manji iznos poticaja od iznosa utvrđenog listom o dodjeli poticaja  ili izmjenama žiro računa korisnika koji su prekinuli poslovnu suradnju s dosadašnjim poslovnim bankama riječ je o korisnicima: Mokosek Ivica, Klarić Dražen, Jurić Igor, Fructus d.o.o., Abundan d.o.o., Maras Antonioi Kezić joso.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VOJNI PROJEKTI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LJ PROGRAMA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ojekt navodnjavanja, gospodarenja poljoprivrednim zemljištem i vodama u Republici Hrvatsko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eljem Nacionalnog projekta navodnjavanja, gospodarenja poljoprivrednim zemljištem i vodama u Republici Hrvatskoj, Sisačko-moslavačka županija je 2008. godine usvojila Plan navodnjavanja Županije koji za cilj definira smjernice, kriterije i ograničenja za planski razvoj navodnjavanja poljoprivrednih površina pojedinih područja Županije. Plan navodnjavanja Sisačko-moslavačke županije čini osnovu za razvoj sustava navodnjavanja poljoprivrednih površina na području Županije, kao i napredniji razvitak postojeće ili uvođenje nove poljoprivredne proizvodnje, orijentirane profitabilnijem tržištu poljoprivrednih proizvoda. Osnovni ciljevi Plana navodnjavanja Sisačko-moslavačke županije podrazumijevaju: povećanje poljoprivrednih površina pod sustavima navodnjavanja  razvitak kvalitetnije tehnologije poljoprivredne proizvodnje i promjenu    strukture sjetve prema dohodovnijim kulturama, poboljšanje nadzora nad izvorima i racionalnije korištenje vodnih resursa, povećanje poljoprivredne proizvodnje na područjima pogodnim za navodnjavanj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PROGRAMA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isačko-moslavačka županija je u suradnji s Hrvatskim vodama nastavila provoditi aktivnosti na realizaciji projekta Sustav javnog navodnjavanja Velika Ludina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avršene su aktivnosti po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 Ugovoru o uslugama izrade izmjena i dopuna idejnog projekta Sustava javnog navodnjavanja Velika Ludina između Hrvatskih voda (komisionar), Sisačko-moslavačka županija (naručitelj) i Grad Investa d.o.o., Split (izvršitelj). Izmjene i dopune idejnog projekta su se provodile iz razloga jer je potrebno Idejni projekt uskladiti s glavnim projekto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tpisan je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Ugovor o sufinanciranju projektne dokumentacije na području Sisačko-moslavačke županije za 2020. godinu (Program izrade projektne dokumentacije za sustave navodnjavanja na području SMŽ)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 Ugovor o uslugama provedbe kontrole Glavnog projekta (betonske i zidane konstrukcije) za Sustav javnog navodnjavanja Velika Ludina. Ugovorne strane su: Hrvatske vode (komisionar), Sisačko-moslavačka županija (naručitelj) i INFO-G d.o.o., Zagreb (izvršitelj). Ukupna vrijednost ugovora iznosi 11.250,00 kuna sa PDV-om, od toga: Hrvatske vode plaćaju 80 %, a Sisačko-moslavačka županija plaća 20 %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Ugovor o uslugama provedbe kontrole Glavnog projekta (geotehničke konstrukcije) za Sustav javnog navodnjavanja Velika Ludina. Ugovorne strane su: Hrvatske vode (komisionar), Sisačko-moslavačka županija (naručitelj) i Sveučilište u Zagrebu, Građevinski fakultet, Zagreb (izvršitelj). Ukupna vrijednost ugovora iznosi 19.250,00 kuna sa PDV-om, od toga: Hrvatske vode plaćaju 80 %, a Sisačko-moslavačka županija plaća 20 %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RAZLOŽENJE IZVRŠENJA PROGRAMA KROZ CILJEVE KOJI SU OSTVARENI PROVEDBOM PROGRAM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 POKAZATELJIMA USPJEŠNOSTI IZVRŠENJA CILJEVA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U ovom izvještajnom razdoblju nastavljeno je s provedbom Ugovora o uslugama izrade detaljne projektne dokumentacije sustava javnog navodnjavanja Velika Ludina kao i Ugovora o uslugama provedbe monitoringa raspoloživih količina vode (protok i vodostaj) na potoku Ludinica za potrebe projektiranja Sustava javnog navodnjavanja Velika Ludina (prosinac 2019. godine – prosinac 2020. godine).  U tu svrhu je iz  proračuna s pozicije 2549 i 2551 isplaćeno 37.950,00 kun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EDITIRANJE POLJOPRIVREDNE PROIZVODNJE</w:t>
            </w:r>
          </w:p>
        </w:tc>
      </w:tr>
      <w:tr>
        <w:trPr>
          <w:trHeight w:val="539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LJ PROGRAMA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novna misao i  cilj nam je bilo pomoći poljoprivrednom gospodarstvima Sisačko-moslavačke županije putem udruženih financijskih sredstava županije i Ministarstva poljoprivrede kako bi ojačati i razvili poljoprivrednu proizvodnju.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PROGRAMA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vencioniranje manipulativnih troškova i usluga obrade i vođenja kredita korisnika Programa kreditiranja razvitka poljoprivrede u 2001. godini i 2002. godini odnosi se na naknade Hrvatskoj poštanskoj banci s kojima je Sisačko-moslavačka županija zaključila ugovore o obavljanju mandatnih bankarskih poslova na provedbi kreditiranja razvitka poljoprivrede:</w:t>
            </w:r>
            <w:bookmarkStart w:id="0" w:name="_Hlk3878532"/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bookmarkEnd w:id="0"/>
            <w:r>
              <w:rPr>
                <w:rFonts w:cs="Arial" w:ascii="Arial" w:hAnsi="Arial"/>
                <w:sz w:val="20"/>
                <w:szCs w:val="20"/>
              </w:rPr>
              <w:t>- Ugovor o obavljanju mandatnih bankarskih poslova na provedbi kreditiranja razvitka poljoprivrede u 2001. godini u iznosu 4.560.000,00 kuna (KLASA:403-01/01-01/02, URBROJ:2176-01-58, Sisak, 17. prosinac 2001.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. Dodatak Ugovora o obavljanju mandatnih bankarskih poslova na provedbi kreditiranja razvitka poljoprivrede u 2001. godini u iznosu 4.560.000,00 kun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govor o obavljanju mandatnih bankarskih poslova na provedbi kreditiranja razvitka poljoprivrede u 2002/2003. godini u iznosu 3.200.000,00 kuna (KLASA:403-01/02-01/16, URBROJ:2176-02-20, Sisak, 27. prosinac 2002.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dluka o izmjeni uvjeta iz Programa kreditiranja razvitka poljoprivrede u 2001. godini, 2002. godini i 2003. godini od strane Sisačko-moslavačke županije (KLASA:403-01/13-01/01, URBROJ: 2176/01-01-13-9, Sisak, 18.ožujka 2013.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dluka o izmjeni uvjeta iz Programa kreditiranja razvitka poljoprivrede u 2001. godini, 2002. godini i 2003. godini od strane Sisačko-moslavačke županije (KLASA:403-01/16-01/02, URBROJ: 2176/01-01-16-6, Sisak, 13. listopad 2016.).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RAZLOŽENJE IZVRŠENJA PROGRAMA KROZ CILJEVE KOJI SU OSTVARENI PROVEDBOM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 POKAZATELJIMA USPJEŠNOSTI IZVRŠENJA CILJEVA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1"/>
              <w:autoSpaceDE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vencioniranje manipulativnih troškova i usluga obrade i vođenja     kreditnih korisnika Programa kreditiranja razvitka  poljoprivrede u 2001.   godini i 2002. godini. Za ovu subvenciju je u promatranom razdoblju utrošeno je 4.171,22 kune s proračunske pozicije 2553.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ICANJE RADA UDRUGA I ZADRUGA</w:t>
            </w:r>
          </w:p>
        </w:tc>
      </w:tr>
      <w:tr>
        <w:trPr/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LJ PROGRAMA</w:t>
            </w:r>
          </w:p>
        </w:tc>
        <w:tc>
          <w:tcPr>
            <w:tcW w:w="7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im Programom predviđene su mjere donacije za poljoprivredne zadruge, udruge, OPG i JLS. Udruživanje poljoprivrednika važan je dio organizacije poljoprivrednih proizvođača u smislu bolje komunikacije, zajedničkog nastupa, zajedničke edukacije i drugih aktivnosti koje doprinose interesu poljoprivrednih gospodarstava Sisačko-moslavačke županije. Cilj ovog Programa je promicanje domaćih proizvoda, povezivanja proizvođača i unapređenja poljoprivredne proizvodnje i prodaje.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PROGRAMA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aj Program se provoditi kroz slijedeću aktivnost Poticanje rada Udruga/Zadruga – Sufinanciranje manifestacij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ba ove aktivnosti provodila se sukladno Odluci o pokroviteljstvu Hrvatskom šumarskom društvu, ogranak Zagreb (KLASA: 321-01/20-01/04, URBROJ:2176/01-02-20-2, 11. veljače 2020.).</w:t>
            </w:r>
          </w:p>
        </w:tc>
      </w:tr>
      <w:tr>
        <w:trPr>
          <w:trHeight w:val="1077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RAZLOŽENJE IZVRŠENJA PROGRAMA KROZ CILJEVE KOJI SU OSTVARENI PROVEDBOM PROGRA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 POKAZATELJIMA USPJEŠNOSTI IZVRŠENJA CILJEVA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cilju poticanja razvoja šumarstva kao značajnog segmenta i jedne od strateških gospodarskih grana na području Sisačko – moslavačke županije, Sisačko-moslavačka županija u svrhu promidžbe šumarske struke je prihvatila pokroviteljstvo  6. Šumarskog bala koji  se održao u restoranu Gastro Globus 14. veljače 2020. godine u organizaciji Hrvatskog šumarskog društva, ogranak Zagreb.  Za ovo svrhu je s pozicije 2556 utrošeno 10.000,00 kun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7960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Regionalni razvoj i fondovi Europske unije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CILJ PROGRAMA: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Postići ravnomjeran socioekonomski razvoj realizacijom strateških razvojnih ciljeva i rješavanjem razvojnih poteškoća kroz izgradnju suradnje i partnerstva sa susjednim i drugim županijama, regijama, državama, ali i unutar same Županije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Izraditi niz kvalitetnih prijedloga razvojnih projekata sa županijama Regije Kontinentalna Hrvatska, usklađenih sa nacionalnim razvojnim ciljevima i smjernicama kohezijske politike EU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Jačanje međuregionalne i prekogranične suradnje temeljene na zajedničkoj suradnji Županije i JLS u pripremi i provedbi razvojnih projekata.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OBRAZLOŽENJE PROGRAMA: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U Proračunu za 2020.g. planirana su sredstva u okviru Programa Regionalni razvoj i fondovi Europske unije  za provedbu slijedećih  aktivnost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eastAsia="Times New Roman" w:cs="Arial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 w:bidi="ar-SA"/>
              </w:rPr>
              <w:t>Županijski savjet za europske integracij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Međunarodna suradnj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Projekt Crna roda Osekovo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Projekt Natura SMŽ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Skupština Europskih regij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Županijska razvojna strategija Sisačko-moslavačke županije 2021. - 202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Poticanje regionalnog razvoja – priprema i provedba projekata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Za provedbu navedenog programa od planiranih 21.039.391,52 kn  u  razdoblju 2020. g  ostvareno je  1.063.724,24 kn (5,00%)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Aktivnosti vezane za Županijski savjet za europske integracije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Za provedbu aktivnosti Županijski savjet za europske integracije planirano je u proračunu SMŽ za 2020. godinu 1.000,00 kn, a utrošeno je  0,00  kn.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Ciljevi provedbe ove aktivnosti su: podizanje opće razine svijesti, informiranosti i znanja o europskim programima i projektima, regionalnom razvoju i euro integracijskim procesima, poticanje razvoja procesa europskih integracija u svrhu jačanja njegove uloge i doprinosa razvoju Županije, jačanje postojećih i stvaranje novih oblika komunikacije o procesima europskih integracija u svrhu realizacije utvrđenih razvojnih prioriteta Županije i sl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Priprema i vođenje sjednica, izrada godišnjeg plana i izvještaja o radu, jačanje institucionalnih sposobnosti (ljudskih potencijala), prisustvovanje seminarima MVEP i prisustvovanje stručnim seminarima u inozemstvu, informiranje o europskim integracijama na županijskoj razini (distribucija publikacija i promotivnih materijala MVEP i Delegacije/Predstavništva EU u RH, info točke, predavanja, radio i TV emisije, tisak informativnih letaka, postera i sl.), organizacija i obilježavanje Europskog tjedna, Dana Europe na području Sisačko-moslavačke županije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Tijekom izvještajnog razdoblja 2020. izrađen je godišnji plan rada i financijski plan Savjeta. Prethodno spomenute aktivnosti nisu provedene zbog novonastale situacije pandemije koronavirusa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Aktivnost Međunarodna suradnja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Osnovna zadaća u provedbi ove aktivnosti je priprema i provedba projekata financiranih sredstvima EU programa i drugih izvora financiranja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Za provedbu aktivnosti Međunarodna suradnja u proračunu je planiran iznos od 3.000.000,00 kn, a realizirano je 4.608,00 kn (0,15%) i to: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1. Projekt „Razvoj javne turističke infrastrukture zaštićenih prirodnih vrijednosti Sisačko-moslavačke županije“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Sisačko-moslavačka županija je prijavila projekt „Razvoj javne turističke infrastrukture zaštićenih prirodnih vrijednosti Sisačko-moslavačke županije“ na Javni poziv za podnošenje zahtjeva za dodjelu potpora temeljem Programa razvoja javne turističke infrastrukture u 2020. godini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Cilj projekta je unapređenje turističke kvalitete i sadržaja cikloturističke ponude u svrhu razvoja turističke infrastrukture zaštićenih prirodnih vrijednosti Sisačko-moslavačke županije te povećanje razvoja jednog od selektivnih oblika turizma, odnosno cikloturizma s ciljem doprinosa održivom društveno-gospodarskom razvoju i povećanju privlačnosti prirodne baštine na području Sisačko-moslavačke županije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Vrijednost projekta je 331.700,00 kn te je evaluacija projekta od strane Ministarstva turizma u tijeku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.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Projekt „LIFE in Zone Ozone“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Sisačko-moslavačka županija prijavila je projekt „LIFE in Zone Ozone“ na Program LIFE 2014. – 2020.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Cilj projekta je smanjenje korištenja kemijskih dezinficijensa i medicinskog otpada u zdravstvenim i socijalnim institucijama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Vrijednost projekta je 974.127,00 €, od čega ukupni trošak Sisačko-moslavačke županije kao korisnika  iznosi 266.209,00 €. 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Fond za zaštitu okoliša i energetsku učinkovitost projekt je ocijenio pozitivnom ocjenom načelne prihvatljivosti teme za nacionalno sufinanciranje projekta te odobrio mogućnost druge faze prijave projekta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Aktivnost Projekt Crna roda Osekovo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Nositelj Projekta je Park prirode Lonjsko polje, a Sisačko-moslavačka županija te Grad Popovača su projektni partneri.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Projekt je prijavljen na Poziv za dodjelu bespovratnih sredstava „Promicanje održivog korištenja prirodne baštine u nacionalnim parkovima i parkovima prirode“ (ref. Broj: KK.06.1.2.01), financiranog sredstvima Europskog fonda za regionalni razvoj (EFRR), Operativnog programa „Konkurentnost i kohezija 2014.-2020.“(OPKK)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Okvirna   Ukupna vrijednost projekta: 20.315.914,88 kn, a prihvatljivi troškovi (bespovratna sredstva) su 15.759.437,22 kn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Projektne aktivnosti: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1. Izgradnja posjetiteljske infrastrukture u Parku prirode Lonjsko polje Centar za posjetitelje „Crna roda“ Osekovo sa opremanjem i uređenjem i vidikovci u svrhu stvaranja novih posjetiteljskih sadržaja i proizvoda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2. Povećanje obrazovnih kapaciteta dionika na području Parka prirode Lonjsko polje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Promiđžba i vidljivost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PM Upravljanje projektom i administracija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Projekt predviđa gradnju Centra za posjetitelje u mjestu Osekovo sa info centrom, prezentacijskom dvoranom, edukativnim parkom, parkiralištem, sanitarnim čvorom i brojnim novim turističkim, edukativnim, interaktivnim sadržajima uključujući vidikovce koji će biti smješteni na 9 lokacija u cijelom Parku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Sisačko-moslavačka županija je za sudjelovanje u spomenutom projektu planirala u proračunu 2020. g. iznos od 52.000,00 kn. Provedba aktivnosti   je planirana   u drugoj polovini 2020. godine. 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Aktivnost Projekt Natura SMŽ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 w:bidi="ar-SA"/>
              </w:rPr>
              <w:t>Projekt „Održivi razvoj uključivanjem prirodne baštine kroz osnivanje edukativno-prezentacijskog centra NATURA SMŽ“ ima za cilj povećanje privlačnosti odredišta prirodne baštine Sisačko – moslavačke županije, kao i razvoj javne svijesti o očuvanju bio raznolikosti i prirodnih vrijednosti kako bi se potaknuo održivi razvoj i  gospodarski rast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 w:bidi="ar-SA"/>
              </w:rPr>
              <w:t>Projekt je prijavljen na Poziv za dodjelu bespovratnih sredstava „Promicanje održivog razvoja prirodne baštine“ (ref. Broj: KK.06.1.2.02), financiranog sredstvima Europskog fonda za regionalni razvoj (EFRR), Operativnog programa „Konkurentnost i kohezija 2014.-2020.“(OPKK)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 w:bidi="ar-SA"/>
              </w:rPr>
              <w:t>Sisačko-moslavačka županija je nositelj projekta „Održivi regionalni razvoj uključivanjem prirodne baštine kroz osnivanje edukativno-prezentacijskog centra Natura SMŽ” u okviru OP „Konkurentnost i kohezija 2014-2020“, investicijskog prioriteta 6c „Očuvanje, zaštita, promicanje i razvoj prirodne i kulturne baštine“, Specifičnog cilja 6c2 „Povećanje atraktivnosti, edukativnog kapaciteta i održivog upravljanja odredištima prirodne baštine“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 w:bidi="ar-SA"/>
              </w:rPr>
              <w:t xml:space="preserve">Ciljevi projekta su izgradnja kvalitetnih, inovativnih sadržaja koji bi omogućili kvalitetnu prezentaciju prirodne baštine Sisačko-moslavačke županije, te izgradnja infrastrukture za posjetitelje na područjima ekološke mreže i zaštićenim područjima.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 w:bidi="ar-SA"/>
              </w:rPr>
              <w:t xml:space="preserve">Ukupna vrijednost projekta 17.047.297, 27 kn, ukupan proračun SMŽ je 14.490.202, 67 kn.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 w:bidi="ar-SA"/>
              </w:rPr>
              <w:t>Prezentacijski centar NATURA SMŽ, kojeg čini edukativno prezentacijska zgrada, višenamjenska zgrada i edukativni park, novi je sadržaj koji za cilj ima predstaviti prirodnu baštinu Sisačko-moslavačke županije kroz edukativne i promotivne sadržaje široj javnosti, uključivanjem inovativnih modela učenja i prezentiranja i uključivanja prirode u turističku ponudu kontinentalna Hrvatske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 w:bidi="ar-SA"/>
              </w:rPr>
              <w:t xml:space="preserve">Uz prezentacijski centar koji predstavlja polazište informacija i znanja o prirodnoj baštini, izgradit će se još 3 vidikovca i 4 informacijske točke na području Sisačko - moslavačke županije s ciljem promoviranja i povećanja atraktivnosti pojedinih područja prirodne baštine koji se nalaze na području ekološke mreže Natura 2000 i na području zaštićenih dijelova prirode.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 w:bidi="ar-SA"/>
              </w:rPr>
              <w:t>Izrađen je Izvedbeni projekt edukacijsko prezentacijski centar Natura SMŽ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 w:bidi="ar-SA"/>
              </w:rPr>
              <w:t>Aktivnosti Sisačko-moslavačke županije u izvještajnom razdoblju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ascii="Arial" w:hAnsi="Arial" w:eastAsia="Times New Roman" w:cs="Arial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 w:bidi="ar-SA"/>
              </w:rPr>
              <w:t xml:space="preserve">Izrađen zahtjev za nadoknadom sredstava br. 5 u okviru projekta “Održivi regionalni razvoj uključivanjem prirodne baštine  kroz osnivanje edukativno-prezentacijskog centra NATURA SMŽ” KK.06.1.2.02.0002 te dostavljen Središnjoj agenciji za financiranje i ugovaranje programa i projekata Europske unije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ascii="Arial" w:hAnsi="Arial" w:eastAsia="Times New Roman" w:cs="Arial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 w:bidi="ar-SA"/>
              </w:rPr>
              <w:t>Izrađen zahtjev za nadoknadom sredstava br. 6 u okviru projekta “Održivi regionalni razvoj uključivanjem prirodne baštine  kroz osnivanje edukativno-prezentacijskog centra NATURA SMŽ” KK.06.1.2.02.0002 te dostavljen Središnjoj agenciji za financiranje i ugovaranje programa i projekata Europske unije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ascii="Arial" w:hAnsi="Arial" w:eastAsia="Times New Roman" w:cs="Arial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 w:bidi="ar-SA"/>
              </w:rPr>
              <w:t>Izrađen zahtjev za nadoknadom sredstava br. 7 u okviru projekta “Održivi regionalni razvoj uključivanjem prirodne baštine  kroz osnivanje edukativno-prezentacijskog centra NATURA SMŽ” KK.06.1.2.02.0002 te dostavljen Središnjoj agenciji za financiranje i ugovaranje programa i projekata Europske unije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ascii="Arial" w:hAnsi="Arial" w:eastAsia="Times New Roman" w:cs="Arial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 w:bidi="ar-SA"/>
              </w:rPr>
              <w:t>Izrađen zahtjev za izvanrednom nadoknadom sredstava br. 8 u okviru projekta “Održivi regionalni razvoj uključivanjem prirodne baštine  kroz osnivanje edukativno-prezentacijskog centra NATURA SMŽ” KK.06.1.2.02.0002 te dostavljen Središnjoj agenciji za financiranje i ugovaranje programa i projekata Europske unije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ascii="Arial" w:hAnsi="Arial" w:eastAsia="Times New Roman" w:cs="Arial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 w:bidi="ar-SA"/>
              </w:rPr>
              <w:t>Izrađena Obavijest o izmjeni manjeg značaja br. 9 u okviru projekta “Održivi regionalni razvoj uključivanjem prirodne baštine  kroz osnivanje edukativno-prezentacijskog centra NATURA SMŽ” KK.06.1.2.02.0002 te dostavljen Središnjoj agenciji za financiranje i ugovaranje programa i projekata Europske unije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ascii="Arial" w:hAnsi="Arial" w:eastAsia="Times New Roman" w:cs="Arial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 w:bidi="ar-SA"/>
              </w:rPr>
              <w:t>Izrađena Obavijest o izmjeni manjeg značaja br. 9 i izjava o potrebi za raspodjelom sredstava između projektnih elemenata u okviru projekta “Održivi regionalni razvoj uključivanjem prirodne baštine  kroz osnivanje edukativno-prezentacijskog centra NATURA SMŽ” KK.06.1.2.02.0002 te dostavljen Središnjoj agenciji za financiranje i ugovaranje programa i projekata Europske unije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Završena aktivnost izgradnje info točaka na 4 lokacije od strane izvođača radova Nestor inženjering d.o.o. Primopredaja info točaka izvršena je 20.1.2020.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Aktivnost povećanja atraktivnosti i prepoznatljivosti od strane pružatelja usluga Euroart93 d.o.o. je u fazi realizacije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Potpisan Ugovor o pružanju usluge izrade prometnog elaborata označavanja turističkih lokaliteta odredišta prirodne baštine NATURA SMŽ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Izrađen Prometni elaborat označavanja turističkih lokaliteta odredišta prirodne baštine NATURA SMŽ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Provedena je jednostavna nabava za uslugu izrade i postavljanja signalizacije na prilaznim cestama prema odredištima prirodne baštine NATURA SMŽ te poništena zbog dvostruko većeg iznosa pristiglih ponuda od procjenjene vrijednosti nabave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Zatražena realokacija sredstava od strane SAFU-a za uslugu uslugu izrade i postavljanja signalizacije na prilaznim cestama prema odredištima prirodne baštine NATURA SMŽ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Izrađen Procjembeni elaborat tržišne vrijednosti nekretnine za upravnu zgradu i izgrađeno građevinsko zemljište u Petrinji na k.č.br. 4345 (3070)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Potpisan Ugovor o izgradnji i održavanju priključka na javnu odvodnju br. 37-20/JM – NATURA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Potpisan Ugovor o izgradnji i održavanju priključka na vodovodnu mrežu br. 36-20/JM – NATURA SMŽ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Završen postupak javne nabave za predmet nabave Uređenje unutarnjeg interijera Centra i interpretativno/sadržajno opremanje Centra te tematsko uređenje info točaka i vidikovaca u 4 grupe, te su sklopljeni ugovori s odabranim ponuditeljima: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Grupa 1: Osnovno opremanje centra – Školski servis d.o.o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Grupa 2: Interpretativno/sadržajno opremanje centra – Zajednica ponuditelja: Business computer systems d.o.o. i Diversitas IT sustavi d.o.o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Grupa 3: Uređenje info točaka na 4 lokacije – Forma Purus d.o.o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 w:bidi="ar-SA"/>
              </w:rPr>
              <w:t>Za provedbu projekta je od planiranih 17.554.391,52  kn u dosadašnjem tijeku 2020 . godine utrošeno 1.059.116,24 kn (6,00%)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Aktivnost Skupština Europskih regija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Tijekom izvještajnog razdoblja 2020. godine nastavljene su aktivnosti uključivanje Sisačko-moslavačke županije u rad Skupštine europskih regija, odnosno njene odbore i radne skupine koje temama odgovaraju razvojnim programima i prioritetima Sisačko-moslavačke županije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Za provedbu aktivnosti je od planiranih 32.000,00 kn u dosadašnjem tijeku 2020 . godine utrošeno 0,00 kn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Aktivnost Županijska razvojna strategija Sisačko-moslavačke županije 2021. - 2027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Cilj  izrade Županijske razvojne strategije Sisačko-moslavačke županije 2021. -2027.   je doprinijeti održivom razvoju Sisačko-moslavačke županije kroz osiguranje operativne potpore za učinkovito i koordinirano upravljanje provedbom mjera definiranih Županijskom razvojnom strategijom. 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Javna ustanova „Regionalni koordinator Sisačko-moslavačke županije“ je svojom funkcijom regionalnog koordinatora zadužena za izradu  i provedbu ŽRS, Akcijskog plana, te Komunikacijske strategije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Sisačko-moslavačka županija je, sukladno odredbama Zakona o regionalnom razvoju i Strategije regionalnog razvoja zadužena je za  praćenje  (monitoring i evaluacija), provedbu Županijske razvojne strategije, te unaprijediti institucionalne  kapacitete dionika u Sisačko-moslavačkoj županiji za projektnu organizaciju i provedbu mjera definiranih ŽRS-om.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Aktivnosti Sisačko-moslavačke županije u izvještajnom razdoblju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Izrađena Odluka o imenovanju strateškog tima za planiranje izrade i praćenje Županijske razvojne strategije  Sisačko-moslavačke županije za razdoblje 2021.-2027. Godin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Izrađena radna verzija Odluke o osnivanju i imenovanju članova Partnerskog vijeća SMŽ za izradu i praćenje Županijske razvojne strategije  Sisačko-moslavačke županije za razdoblje 2021.-2027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Zbog situacije uzrokovane pandemijom COVID-19 Ministarstvo regionalnoga razvoja i fondova Europske unije donijelo je odluku o produljenju postojećih strateških dokumenata na razdoblje od godinu dana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Izrađena Odluka o produljenju važenja Županijske razvojne strategije Sisačko-moslavačke županije 2017.-2020. na 20. sjednici Županijske skupštine Sisačko-moslavačke županije održanoj 1. srpnja 2020. godine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Za provedbu aktivnosti je od planiranih 400.000,00 kn u dosadašnjem tijeku 2020 . godine utrošeno 0,00 kn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 xml:space="preserve">Aktivnost Poticanje regionalnog razvoja – priprema i provedba projekata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Javna ustanova Regionalni koordinator Sisačko-moslavačke županije osnovana je 5. veljače 2018. godine Odlukom Županijske skupštine Sisačko-moslavačke županije i upisana je kod Trgovačkog suda u Zagrebu s istim danom. Djelatnost Ustanove je provedba svih aktivnosti vezanih za koordinaciju i poticanje regionalnog razvoja, pripremu i provedbu projekata te privlačenje potencijalnih ulagača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Za sufinanciranje rada Ustanove u proračunu SMŽ za 2020. godinu planirano je ukupno 9.287.809,00 kn, a u prvih 6 mjeseci 2020. godine utrošeno je 2.077.280,92 kn (22,37%)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ZAKONSKA I DRUGA OSNOVA NA KOJOJ SE ZASNIVA PROGRAM: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Sporazumu o partnerstvu između Republike Hrvatske i Europske komisije za korištenje EU strukturnih i investicijskih fondova za rast i radna mjesta u razdoblju 2014.-2020, te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 w:bidi="ar-SA"/>
              </w:rPr>
              <w:t>Operativnog programa Konkurentnost i kohezija i Operativnog programa Učinkoviti ljudski potencijali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Zakon o regionalnom razvoju  Republike Hrvatske („Narodne novine“, 147/14 i 123/17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USKLAĐENOST PROGRAMA S DOKUMENTIMA DUGOROČNOG RAZVOJA: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Županijska razvojna strategija Sisačko-moslavačke županije 2017-2020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Cilj 1. Gospodarski rast i zapošljavanje Prioritet 1.7. Razvoj investicijskog okruženja i poticanje međunarodne suradnje, Mjera 1.7.1. Jačanje kapaciteta i suradnje na regionalnoj razini kao i na razini kontinentalne Hrvatske i Mjera 1.7.2. Jačanje suradnje koristeći transnacionalni pristup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Upravljanje provedbom projekta sukladno ugovornim obvezama i dostizanje zadanih rezultata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Strategija regionalnog razvoja Republike Hrvatske.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ISHODIŠTE I POKAZATELJI NA KOJIMA SE ZASNIVAJU IZRAČUNI I OCJENE POTREBNIH SREDSTAVA: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Provedba programa je usmjerena na daljnji razvoj pripreme i provedbe kvalitetnih prijedloga razvojnih projekata sufinancirani sredstvima EU-a i nacionalnih izvora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U okviru programa provode se  aktivnosti podizanja opće razine svijesti, informiranosti i znanja o europskim programima i projektima, regionalnom razvoju i euro integracijskim procesima, poticanju razvoja procesa europskih integracija u svrhu jačanja njegove uloge i doprinosa razvoju Županije te uključivanje Sisačko-moslavačke županije u rad Skupštine europskih regija, odnosno njene odbore i radne skupine koje temama odgovaraju razvojnim programima i prioritetima Sisačko-moslavačke županije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Postupkom izrade Županijske razvojne strategije Sisačko-moslavačke županije 2021. -2027.  će se doprinijeti održivom razvoju Sisačko-moslavačke županije kroz osiguranje operativne potpore za učinkovito i koordinirano upravljanje provedbom mjera definiranih Županijskom razvojnom strategijom. 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406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 xml:space="preserve">POSTIGNUTI CILJEVI I REZULTATI PROGRAMA TEMELJENI NA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POKAZATELJIMA USPJEŠNOSTI U PRETHODNOJ GODINI: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Priprema i vođenje sjednica, izrada godišnjeg plana i izvještaja o radu, jačanje institucionalnih sposobnosti (ljudskih potencijala) kroz u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 w:bidi="ar-SA"/>
              </w:rPr>
              <w:t xml:space="preserve">čenje stranih jezika,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prisustvovanje seminarima MVEP i prisustvovanje stručnim seminarima u inozemstvu, informiranje o europskim integracijama na županijskoj razini (distribucija publikacija i promotivnih materijala MVEP i Delegacije EU u RH, info točke, predavanja, radio i TV emisije, tisak informativnih letaka, postera i sl.), organizacija i obilježavanje Europskog tjedna i Dana Europe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Aktivnost i troškovi međunarodne suradnje predviđaju rashode sudjelovanja Sisačko-moslavačke županije u pozivima za dodjelu bespovratnih sredstava i provedbi projekata financiranih sredstvima Programa Europske unije. Naime, pozivima je traženo sufinanciranje od strane korisnika u određenom postotku (od 15% do 50%, ovisno o vrsti poziva), te se ovom vrstom rashoda predviđaju sredstva kojima će se omogućiti kandidiranje i provedba projekata Sisačko-moslavačke županije. </w:t>
            </w:r>
          </w:p>
        </w:tc>
      </w:tr>
    </w:tbl>
    <w:p>
      <w:pPr>
        <w:pStyle w:val="Normal"/>
        <w:widowControl/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hr-H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bCs/>
      <w:kern w:val="2"/>
      <w:sz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Arial" w:hAnsi="Arial" w:eastAsia="Times New Roman" w:cs="Arial"/>
      <w:b/>
      <w:bCs/>
      <w:kern w:val="2"/>
      <w:sz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Times New Roman"/>
      <w:b/>
      <w:kern w:val="2"/>
      <w:sz w:val="18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ascii="Arial" w:hAnsi="Arial" w:eastAsia="Times New Roman" w:cs="Times New Roman"/>
      <w:b/>
      <w:bCs/>
      <w:kern w:val="2"/>
      <w:sz w:val="16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both"/>
      <w:outlineLvl w:val="4"/>
    </w:pPr>
    <w:rPr>
      <w:rFonts w:ascii="Arial" w:hAnsi="Arial" w:eastAsia="Times New Roman" w:cs="Arial"/>
      <w:b/>
      <w:bCs/>
      <w:kern w:val="2"/>
      <w:sz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center"/>
      <w:outlineLvl w:val="5"/>
    </w:pPr>
    <w:rPr>
      <w:rFonts w:ascii="Arial" w:hAnsi="Arial" w:eastAsia="Times New Roman" w:cs="Arial"/>
      <w:b/>
      <w:bCs/>
      <w:kern w:val="2"/>
      <w:sz w:val="16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ascii="Arial" w:hAnsi="Arial" w:eastAsia="Times New Roman" w:cs="Arial"/>
      <w:b/>
      <w:bCs/>
      <w:kern w:val="2"/>
      <w:sz w:val="18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eastAsia="Times New Roman" w:cs="Times New Roman"/>
      <w:b/>
      <w:bCs/>
      <w:kern w:val="2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jc w:val="both"/>
      <w:outlineLvl w:val="8"/>
    </w:pPr>
    <w:rPr>
      <w:rFonts w:ascii="Arial" w:hAnsi="Arial" w:eastAsia="Times New Roman" w:cs="Arial"/>
      <w:b/>
      <w:bCs/>
      <w:kern w:val="2"/>
      <w:sz w:val="18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Zadanifontodlomka1">
    <w:name w:val="Zadani font odlomka1"/>
    <w:qFormat/>
    <w:rPr/>
  </w:style>
  <w:style w:type="character" w:styleId="Tijeloteksta2Char">
    <w:name w:val="Tijelo teksta 2 Char"/>
    <w:qFormat/>
    <w:rPr>
      <w:rFonts w:eastAsia="SimSun;宋体" w:cs="Mangal"/>
      <w:kern w:val="2"/>
      <w:sz w:val="24"/>
      <w:szCs w:val="21"/>
      <w:lang w:bidi="hi-IN"/>
    </w:rPr>
  </w:style>
  <w:style w:type="character" w:styleId="Tijelotekstauvlaka3Char">
    <w:name w:val="Tijelo teksta - uvlaka 3 Char"/>
    <w:qFormat/>
    <w:rPr>
      <w:rFonts w:eastAsia="SimSun;宋体" w:cs="Mangal"/>
      <w:kern w:val="2"/>
      <w:sz w:val="16"/>
      <w:szCs w:val="14"/>
      <w:lang w:bidi="hi-IN"/>
    </w:rPr>
  </w:style>
  <w:style w:type="character" w:styleId="Tijeloteksta3Char">
    <w:name w:val="Tijelo teksta 3 Char"/>
    <w:qFormat/>
    <w:rPr>
      <w:rFonts w:eastAsia="SimSun;宋体" w:cs="Mangal"/>
      <w:kern w:val="2"/>
      <w:sz w:val="16"/>
      <w:szCs w:val="14"/>
      <w:lang w:bidi="hi-IN"/>
    </w:rPr>
  </w:style>
  <w:style w:type="character" w:styleId="Naslov1Char">
    <w:name w:val="Naslov 1 Char"/>
    <w:qFormat/>
    <w:rPr>
      <w:rFonts w:ascii="Arial" w:hAnsi="Arial" w:cs="Arial"/>
      <w:b/>
      <w:bCs/>
      <w:szCs w:val="24"/>
    </w:rPr>
  </w:style>
  <w:style w:type="character" w:styleId="Naslov2Char">
    <w:name w:val="Naslov 2 Char"/>
    <w:qFormat/>
    <w:rPr>
      <w:rFonts w:ascii="Arial" w:hAnsi="Arial" w:cs="Arial"/>
      <w:b/>
      <w:bCs/>
      <w:szCs w:val="24"/>
    </w:rPr>
  </w:style>
  <w:style w:type="character" w:styleId="Naslov3Char">
    <w:name w:val="Naslov 3 Char"/>
    <w:qFormat/>
    <w:rPr>
      <w:rFonts w:ascii="Arial" w:hAnsi="Arial" w:cs="Arial"/>
      <w:b/>
      <w:sz w:val="18"/>
      <w:szCs w:val="24"/>
    </w:rPr>
  </w:style>
  <w:style w:type="character" w:styleId="Naslov4Char">
    <w:name w:val="Naslov 4 Char"/>
    <w:qFormat/>
    <w:rPr>
      <w:rFonts w:ascii="Arial" w:hAnsi="Arial" w:cs="Arial"/>
      <w:b/>
      <w:bCs/>
      <w:sz w:val="16"/>
    </w:rPr>
  </w:style>
  <w:style w:type="character" w:styleId="Naslov5Char">
    <w:name w:val="Naslov 5 Char"/>
    <w:qFormat/>
    <w:rPr>
      <w:rFonts w:ascii="Arial" w:hAnsi="Arial" w:cs="Arial"/>
      <w:b/>
      <w:bCs/>
      <w:szCs w:val="24"/>
    </w:rPr>
  </w:style>
  <w:style w:type="character" w:styleId="Naslov6Char">
    <w:name w:val="Naslov 6 Char"/>
    <w:qFormat/>
    <w:rPr>
      <w:rFonts w:ascii="Arial" w:hAnsi="Arial" w:cs="Arial"/>
      <w:b/>
      <w:bCs/>
      <w:sz w:val="16"/>
    </w:rPr>
  </w:style>
  <w:style w:type="character" w:styleId="Naslov7Char">
    <w:name w:val="Naslov 7 Char"/>
    <w:qFormat/>
    <w:rPr>
      <w:rFonts w:ascii="Arial" w:hAnsi="Arial" w:cs="Arial"/>
      <w:b/>
      <w:bCs/>
      <w:sz w:val="18"/>
    </w:rPr>
  </w:style>
  <w:style w:type="character" w:styleId="Naslov8Char">
    <w:name w:val="Naslov 8 Char"/>
    <w:qFormat/>
    <w:rPr>
      <w:b/>
      <w:bCs/>
      <w:sz w:val="24"/>
      <w:szCs w:val="24"/>
    </w:rPr>
  </w:style>
  <w:style w:type="character" w:styleId="Naslov9Char">
    <w:name w:val="Naslov 9 Char"/>
    <w:qFormat/>
    <w:rPr>
      <w:rFonts w:ascii="Arial" w:hAnsi="Arial" w:cs="Arial"/>
      <w:b/>
      <w:bCs/>
      <w:sz w:val="18"/>
      <w:szCs w:val="24"/>
    </w:rPr>
  </w:style>
  <w:style w:type="character" w:styleId="TijelotekstaChar">
    <w:name w:val="Tijelo teksta Char"/>
    <w:qFormat/>
    <w:rPr>
      <w:rFonts w:eastAsia="SimSun;宋体" w:cs="Tahoma"/>
      <w:kern w:val="2"/>
      <w:sz w:val="24"/>
      <w:szCs w:val="24"/>
      <w:lang w:bidi="hi-IN"/>
    </w:rPr>
  </w:style>
  <w:style w:type="character" w:styleId="UvuenotijelotekstaChar">
    <w:name w:val="Uvučeno tijelo teksta Char"/>
    <w:qFormat/>
    <w:rPr>
      <w:rFonts w:ascii="Arial" w:hAnsi="Arial" w:cs="Arial"/>
      <w:sz w:val="24"/>
    </w:rPr>
  </w:style>
  <w:style w:type="character" w:styleId="NaslovChar">
    <w:name w:val="Naslov Char"/>
    <w:qFormat/>
    <w:rPr>
      <w:rFonts w:ascii="Arial" w:hAnsi="Arial" w:cs="Arial"/>
      <w:b/>
      <w:bCs/>
      <w:sz w:val="24"/>
      <w:u w:val="single"/>
    </w:rPr>
  </w:style>
  <w:style w:type="character" w:styleId="PodnojeChar">
    <w:name w:val="Podnožje Char"/>
    <w:qFormat/>
    <w:rPr>
      <w:sz w:val="24"/>
      <w:szCs w:val="24"/>
    </w:rPr>
  </w:style>
  <w:style w:type="character" w:styleId="PageNumber">
    <w:name w:val="Page Number"/>
    <w:rPr/>
  </w:style>
  <w:style w:type="character" w:styleId="ZaglavljeChar">
    <w:name w:val="Zaglavl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ascii="Arial" w:hAnsi="Arial" w:eastAsia="Times New Roman" w:cs="Times New Roman"/>
      <w:b/>
      <w:bCs/>
      <w:kern w:val="2"/>
      <w:szCs w:val="20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istParagraph1">
    <w:name w:val="List Paragraph1"/>
    <w:basedOn w:val="Normal"/>
    <w:qFormat/>
    <w:pPr>
      <w:ind w:left="708" w:right="0" w:hanging="0"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ijeloteksta21">
    <w:name w:val="Tijelo teksta 21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ijelotekstauvlaka31">
    <w:name w:val="Tijelo teksta - uvlaka 31"/>
    <w:basedOn w:val="Normal"/>
    <w:qFormat/>
    <w:pPr>
      <w:spacing w:before="0" w:after="120"/>
      <w:ind w:left="283" w:right="0" w:hanging="0"/>
    </w:pPr>
    <w:rPr>
      <w:rFonts w:cs="Mangal"/>
      <w:sz w:val="16"/>
      <w:szCs w:val="14"/>
    </w:rPr>
  </w:style>
  <w:style w:type="paragraph" w:styleId="Tijeloteksta31">
    <w:name w:val="Tijelo teksta 31"/>
    <w:basedOn w:val="Normal"/>
    <w:qFormat/>
    <w:pPr>
      <w:spacing w:before="0" w:after="120"/>
    </w:pPr>
    <w:rPr>
      <w:rFonts w:cs="Mangal"/>
      <w:sz w:val="16"/>
      <w:szCs w:val="14"/>
    </w:rPr>
  </w:style>
  <w:style w:type="paragraph" w:styleId="CharChar1CharCharCharCharCharChar">
    <w:name w:val=" Char Char1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left="720" w:right="0" w:firstLine="360"/>
      <w:jc w:val="both"/>
    </w:pPr>
    <w:rPr>
      <w:rFonts w:ascii="Arial" w:hAnsi="Arial" w:eastAsia="Times New Roman" w:cs="Times New Roman"/>
      <w:kern w:val="2"/>
      <w:szCs w:val="20"/>
      <w:lang w:bidi="ar-SA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right" w:pos="8313" w:leader="dot"/>
      </w:tabs>
      <w:suppressAutoHyphens w:val="false"/>
      <w:jc w:val="both"/>
    </w:pPr>
    <w:rPr>
      <w:rFonts w:ascii="Arial" w:hAnsi="Arial" w:eastAsia="Times New Roman" w:cs="Arial"/>
      <w:b/>
      <w:bCs/>
      <w:i/>
      <w:iCs/>
      <w:kern w:val="2"/>
      <w:sz w:val="20"/>
      <w:szCs w:val="20"/>
      <w:lang w:bidi="ar-SA"/>
    </w:rPr>
  </w:style>
  <w:style w:type="paragraph" w:styleId="Subtitle">
    <w:name w:val="Subtitle"/>
    <w:basedOn w:val="Naslov2"/>
    <w:next w:val="TextBody"/>
    <w:qFormat/>
    <w:pPr>
      <w:jc w:val="center"/>
    </w:pPr>
    <w:rPr>
      <w:i/>
      <w:iCs/>
      <w:sz w:val="28"/>
      <w:szCs w:val="28"/>
    </w:rPr>
  </w:style>
  <w:style w:type="paragraph" w:styleId="Xl52">
    <w:name w:val="xl52"/>
    <w:basedOn w:val="Normal"/>
    <w:qFormat/>
    <w:pPr>
      <w:widowControl/>
      <w:suppressAutoHyphens w:val="false"/>
      <w:spacing w:before="100" w:after="100"/>
      <w:textAlignment w:val="top"/>
    </w:pPr>
    <w:rPr>
      <w:rFonts w:ascii="Arial" w:hAnsi="Arial" w:eastAsia="Times New Roman" w:cs="Arial"/>
      <w:b/>
      <w:bCs/>
      <w:kern w:val="2"/>
      <w:sz w:val="20"/>
      <w:szCs w:val="20"/>
      <w:lang w:bidi="ar-SA"/>
    </w:rPr>
  </w:style>
  <w:style w:type="paragraph" w:styleId="Opisslike1">
    <w:name w:val="Opis slike1"/>
    <w:basedOn w:val="Normal"/>
    <w:next w:val="Normal"/>
    <w:qFormat/>
    <w:pPr>
      <w:widowControl/>
      <w:suppressAutoHyphens w:val="false"/>
      <w:jc w:val="both"/>
    </w:pPr>
    <w:rPr>
      <w:rFonts w:ascii="Arial" w:hAnsi="Arial" w:eastAsia="Times New Roman" w:cs="Times New Roman"/>
      <w:b/>
      <w:kern w:val="2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703" w:leader="none"/>
        <w:tab w:val="right" w:pos="9406" w:leader="none"/>
      </w:tabs>
      <w:suppressAutoHyphens w:val="false"/>
    </w:pPr>
    <w:rPr>
      <w:rFonts w:eastAsia="Times New Roman" w:cs="Times New Roman"/>
      <w:kern w:val="2"/>
      <w:lang w:bidi="ar-SA"/>
    </w:rPr>
  </w:style>
  <w:style w:type="paragraph" w:styleId="BodyTextuvlaka3uvlaka2">
    <w:name w:val="Body Text.uvlaka 3.uvlaka 2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BodyTextuvlaka3">
    <w:name w:val="Body Text.uvlaka 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BodyTextIndent2uvlaka2">
    <w:name w:val="Body Text Indent 2.uvlaka 2"/>
    <w:basedOn w:val="Normal"/>
    <w:qFormat/>
    <w:pPr>
      <w:widowControl/>
      <w:suppressAutoHyphens w:val="false"/>
      <w:ind w:left="720" w:right="0" w:hanging="0"/>
      <w:jc w:val="both"/>
    </w:pPr>
    <w:rPr>
      <w:rFonts w:ascii="Arial" w:hAnsi="Arial" w:eastAsia="Times New Roman" w:cs="Times New Roman"/>
      <w:kern w:val="2"/>
      <w:lang w:bidi="ar-SA"/>
    </w:rPr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kern w:val="2"/>
      <w:lang w:bidi="ar-SA"/>
    </w:rPr>
  </w:style>
  <w:style w:type="paragraph" w:styleId="Tekstbalonia">
    <w:name w:val="Tekst balončića"/>
    <w:basedOn w:val="Normal"/>
    <w:qFormat/>
    <w:pPr/>
    <w:rPr>
      <w:rFonts w:ascii="Tahoma" w:hAnsi="Tahoma" w:cs="Mangal"/>
      <w:sz w:val="16"/>
      <w:szCs w:val="14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Odlomakpopisa1">
    <w:name w:val="Odlomak popisa1"/>
    <w:basedOn w:val="Normal"/>
    <w:qFormat/>
    <w:pPr>
      <w:widowControl/>
      <w:suppressAutoHyphens w:val="false"/>
      <w:ind w:left="708" w:hanging="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02:00Z</dcterms:created>
  <dc:creator>Korisnik</dc:creator>
  <dc:description/>
  <cp:keywords/>
  <dc:language>en-US</dc:language>
  <cp:lastModifiedBy>gospodarstvo</cp:lastModifiedBy>
  <cp:lastPrinted>2020-07-30T11:23:00Z</cp:lastPrinted>
  <dcterms:modified xsi:type="dcterms:W3CDTF">2020-09-16T06:42:00Z</dcterms:modified>
  <cp:revision>193</cp:revision>
  <dc:subject/>
  <dc:title/>
</cp:coreProperties>
</file>